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V B.Tech. I-Semester Supplementary Examinations, November-2004</w:t>
      </w:r>
    </w:p>
    <w:p>
      <w:pPr>
        <w:pStyle w:val="Heading3"/>
        <w:rPr/>
      </w:pPr>
      <w:r>
        <w:rPr/>
        <w:t>PROCESS DYNAMICS &amp;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3"/>
        <w:rPr/>
      </w:pPr>
      <w:r>
        <w:rPr/>
        <w:t>Answer any FIVE Questions</w:t>
      </w:r>
    </w:p>
    <w:p>
      <w:pPr>
        <w:pStyle w:val="Heading3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 xml:space="preserve">1.   </w:t>
        <w:tab/>
        <w:t>A mercury thermometer having first order dynamics with a time constant of 60 sec is placed in a temperature bath at 35</w:t>
      </w:r>
      <w:r>
        <w:rPr>
          <w:vertAlign w:val="superscript"/>
        </w:rPr>
        <w:t xml:space="preserve">0 </w:t>
      </w:r>
      <w:r>
        <w:rPr/>
        <w:t>C.  After the thermometer resumes steady state, it is suddenly placed in a bath at 40</w:t>
      </w:r>
      <w:r>
        <w:rPr>
          <w:vertAlign w:val="superscript"/>
        </w:rPr>
        <w:t xml:space="preserve">0 </w:t>
      </w:r>
      <w:r>
        <w:rPr/>
        <w:t>C at t=0 and left there for 60 sec, after which it is immediately returned to the bath at 35</w:t>
      </w:r>
      <w:r>
        <w:rPr>
          <w:vertAlign w:val="superscript"/>
        </w:rPr>
        <w:t xml:space="preserve">0 </w:t>
      </w:r>
      <w:r>
        <w:rPr/>
        <w:t>C.</w:t>
      </w:r>
    </w:p>
    <w:p>
      <w:pPr>
        <w:pStyle w:val="Normal"/>
        <w:tabs>
          <w:tab w:val="clear" w:pos="720"/>
          <w:tab w:val="left" w:pos="1440" w:leader="none"/>
        </w:tabs>
        <w:ind w:left="900" w:hanging="900"/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a)   Draw a sketch showing the variation of thermometer reading with time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  Calculate the thermometer reading at t=30 sec and t=120 se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  <w:tab/>
        <w:t>Develop transfer function for a second order system of your choice.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A PID controller is at steady state with an output pressure of 9 psig. The set point and pen point are initially together. At time t = 0, the set point is moved away and pen point at a rate of 0.5 in./min. The motion of the set point is in the direction of lower readings. If the knob settings are K</w:t>
      </w:r>
      <w:r>
        <w:rPr>
          <w:vertAlign w:val="subscript"/>
        </w:rPr>
        <w:t>c</w:t>
      </w:r>
      <w:r>
        <w:rPr/>
        <w:t xml:space="preserve"> = 2 psig/in. of pen trav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. Plot the output pressure versus time. </w:t>
        <w:tab/>
        <w:tab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4.       The set point of the control system shown in the figure Is given a step change of 0.1 uni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Determine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a) The maximum value of C and the time at which it occur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b) The offse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c) The period of oscillatio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Draw a sketch of C (t) as a function of time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  <w:tab/>
        <w:tab/>
      </w:r>
      <w:r>
        <w:rPr/>
        <w:object w:dxaOrig="4559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49.5pt" filled="f" o:ole="">
            <v:imagedata r:id="rId3" o:title=""/>
          </v:shape>
          <o:OLEObject Type="Embed" ProgID="" ShapeID="ole_rId2" DrawAspect="Content" ObjectID="_90376203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55" w:leader="none"/>
        </w:tabs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  <w:t>Code No: 4108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Define the stability of a linear system and explain the Routh stability criteria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effect of K</w:t>
      </w:r>
      <w:r>
        <w:rPr>
          <w:vertAlign w:val="subscript"/>
        </w:rPr>
        <w:t>C ,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I </w:t>
      </w:r>
      <w:r>
        <w:rPr/>
        <w:t xml:space="preserve">and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/>
        <w:t xml:space="preserve"> on the closed response of a process controller with PID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</w:t>
        <w:tab/>
        <w:t xml:space="preserve">Plot the Root locus of the transfer function given as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  <w:t xml:space="preserve">            </w:t>
      </w:r>
      <w:r>
        <w:rPr/>
        <w:t xml:space="preserve">Discuss the stability of the syst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tate and explain Bode stability criterion.  Sketch Bode plots for the following components of a control system</w:t>
      </w:r>
    </w:p>
    <w:p>
      <w:pPr>
        <w:pStyle w:val="Normal"/>
        <w:ind w:firstLine="720"/>
        <w:jc w:val="both"/>
        <w:rPr/>
      </w:pPr>
      <w:r>
        <w:rPr/>
        <w:t>(a)  1/(S+1)               (b)  10/(S+1)               (c) e</w:t>
      </w:r>
      <w:r>
        <w:rPr>
          <w:vertAlign w:val="superscript"/>
        </w:rPr>
        <w:t>—S</w:t>
      </w:r>
      <w:r>
        <w:rPr/>
        <w:t xml:space="preserve">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8.         Discuss in detail the effect of proportional control, proportional derivative control, 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            </w:t>
      </w:r>
      <w:r>
        <w:rPr/>
        <w:t xml:space="preserve">proportional integral control and proportional integral derivative control on the  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            </w:t>
      </w:r>
      <w:r>
        <w:rPr/>
        <w:t>transient response of a controlled process.</w:t>
        <w:tab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5:52:00Z</dcterms:created>
  <dc:creator>jntu</dc:creator>
  <dc:description/>
  <dc:language>en-US</dc:language>
  <cp:lastModifiedBy>DE</cp:lastModifiedBy>
  <dcterms:modified xsi:type="dcterms:W3CDTF">2004-01-10T09:35:00Z</dcterms:modified>
  <cp:revision>7</cp:revision>
  <dc:subject/>
  <dc:title/>
</cp:coreProperties>
</file>